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Shareware est distribuable librement.  L'AF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ise sa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BBS, disquette, CD-ROM ou tout autre suppor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ur ne modifie pas le nom de l'archiv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sse l'intgral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ri de Fouca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5, avenue Orto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100 TOU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et Fax : 04 94 23 23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cauld@wanadoo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navilog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